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>druk nr 274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>w sprawie rozpatrzenia wniosku Pana [...]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41 i 242 § 1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</w:t>
        <w:br/>
        <w:t xml:space="preserve">§ 3 w związku z § 13 uchwały Nr XXXVII/2436/05 Rady Miejskiej Wrocławia </w:t>
        <w:br/>
        <w:t>z dnia 21 kwietnia 2005 r. w sprawie organizacji przyjmowania, rozpatrywania oraz załatwiania skarg 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1. Rada Miejska Wrocławia uwzględnia/ nie uwzględnia wniosku Pana [...] z dnia 3 czerwca 2011 r. w sprawie podjęcia inicjatywy zmierzającej do określenia i uchwalenia stawki procentowej, o której mowa w art. 145 ustawy z dnia 21 sierpnia 1997 roku o gospodarce nieruchomościami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wnioskodawcę o sposobie załatwienia wniosku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 xml:space="preserve">                                  </w:t>
        <w:tab/>
        <w:tab/>
        <w:t xml:space="preserve"> 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sectPr>
          <w:type w:val="nextPage"/>
          <w:pgSz w:w="11906" w:h="16838"/>
          <w:pgMar w:left="1417" w:right="1417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 Rady Miejskiej Wrocławia</w:t>
      </w:r>
    </w:p>
    <w:p>
      <w:pPr>
        <w:pStyle w:val="Normal"/>
        <w:ind w:firstLine="648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Załącznik</w:t>
      </w:r>
    </w:p>
    <w:p>
      <w:pPr>
        <w:pStyle w:val="Normal"/>
        <w:ind w:firstLine="648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do uchwały Nr</w:t>
      </w:r>
    </w:p>
    <w:p>
      <w:pPr>
        <w:pStyle w:val="Normal"/>
        <w:ind w:firstLine="648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Rady Miejskiej Wrocławia</w:t>
      </w:r>
    </w:p>
    <w:p>
      <w:pPr>
        <w:pStyle w:val="Normal"/>
        <w:ind w:firstLine="648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z dni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Indent"/>
        <w:rPr/>
      </w:pPr>
      <w:r>
        <w:rPr/>
        <w:t xml:space="preserve">Pismem dnia 3 czerwca 2011 r. Pan [...] złożył w trybie art. 241 kodeksu postępowania administracyjnego wniosek o podjęcie przez Pana Przewodniczącego, względnie właściwą Komisję Rady Miejskiej Wrocławia inicjatywę zmierzającą do określenia i uchwalenia stawki procentowej, o której mowa w art. 145 ustawy z dnia 21 sierpnia 1997r. o gospodarce nieruchomościami. Uzasadniając wniosek, w/w argumentował inicjatywę w tym zakresie koniecznością poprawy sytuacji budżetowej Gminy. Podnosił przy tym, </w:t>
        <w:br/>
        <w:t xml:space="preserve">iż brak stosownej uchwały jest sprzeczny z prowadzeniem racjonalnej gospodarki finansowej Gminy. Wskazując przykłady gmin posiadających podobne regulacje w tym zakresie oraz ich wysokość, wnioskodawca nie przedstawił arytmetycznych wyliczeń skutków finansowych proponowanego przedsięwzięcia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 w:cs="Arial" w:ascii="Verdana" w:hAnsi="Verdana"/>
          <w:bCs/>
          <w:sz w:val="22"/>
          <w:szCs w:val="22"/>
        </w:rPr>
        <w:t>Zgodnie z art. 241 kpa,</w:t>
      </w:r>
      <w:r>
        <w:rPr>
          <w:rFonts w:eastAsia="Calibri" w:cs="Arial" w:ascii="Verdana" w:hAnsi="Verdana"/>
          <w:b/>
          <w:bCs/>
          <w:sz w:val="22"/>
          <w:szCs w:val="22"/>
        </w:rPr>
        <w:t> </w:t>
      </w:r>
      <w:r>
        <w:rPr>
          <w:rFonts w:eastAsia="Calibri" w:cs="Arial" w:ascii="Verdana" w:hAnsi="Verdana"/>
          <w:bCs/>
          <w:sz w:val="22"/>
          <w:szCs w:val="22"/>
        </w:rPr>
        <w:t>p</w:t>
      </w:r>
      <w:r>
        <w:rPr>
          <w:rFonts w:eastAsia="Calibri" w:cs="Arial" w:ascii="Verdana" w:hAnsi="Verdana"/>
          <w:sz w:val="22"/>
          <w:szCs w:val="22"/>
        </w:rPr>
        <w:t>rzedmiotem wniosku mogą być w szczególności sprawy ulepszenia organizacji, wzmocnienia praworządności, usprawnienia pracy i zapobiegania nadużyciom, ochrony własności, lepszego zaspokajania potrzeb ludności. Stosownie do a</w:t>
      </w:r>
      <w:r>
        <w:rPr>
          <w:rFonts w:eastAsia="Calibri" w:cs="Arial" w:ascii="Verdana" w:hAnsi="Verdana"/>
          <w:bCs/>
          <w:sz w:val="22"/>
          <w:szCs w:val="22"/>
        </w:rPr>
        <w:t>rt. 242 </w:t>
      </w:r>
      <w:r>
        <w:rPr>
          <w:rFonts w:eastAsia="Calibri" w:cs="Arial" w:ascii="Verdana" w:hAnsi="Verdana"/>
          <w:sz w:val="22"/>
          <w:szCs w:val="22"/>
        </w:rPr>
        <w:t xml:space="preserve">§ 1 kpa, wnioski składa się do organów właściwych ze względu na przedmiot wniosku. W ocenie opiniującego pismo Pana [...] spełnia cechy wniosku w rozumieniu wskazanych przepisów. Uwzględniając powyższe winien on zostać rozpatrzony zgodnie z właściwością. Skoro tak, właściwym do podjęcia rozstrzygnięcia w zakresie wnioskowanym jest Rada Miejska Wrocławia. Ponieważ w sprawach dotyczących rozpatrywania wniosków stosuje się odpowiednio przepisy dotyczące skarg, wszczęta została procedura rozpatrzenia wniosku. Rozpatrzenie zaś wniosku oraz podjęcie decyzji w tym zakresie winno zostać poprzedzone szczegółowymi merytorycznymi wyjaśnieniami w sprawie. </w:t>
      </w:r>
    </w:p>
    <w:p>
      <w:pPr>
        <w:pStyle w:val="TextBodyIndent"/>
        <w:autoSpaceDE w:val="false"/>
        <w:rPr>
          <w:rFonts w:eastAsia="Calibri"/>
        </w:rPr>
      </w:pPr>
      <w:r>
        <w:rPr>
          <w:rFonts w:eastAsia="Calibri"/>
        </w:rPr>
        <w:t xml:space="preserve">Przedmiotowe wyjaśnienia złożono w piśmie z dnia 30 czerwca 2011 r. Podkreślono w nim m.in., iż sprawa opłat adiacenckich z tytułu wybudowania urządzeń infrastruktury technicznej lub drogi jest problemem o skomplikowanej strukturze prawnej. Przedstawiono przy tym symulacje potencjalnych konsekwencji finansowych dla budżetu proponowanego rozstrzygnięcia, również w kontekście porównawczym innych miast. </w:t>
      </w:r>
    </w:p>
    <w:p>
      <w:pPr>
        <w:pStyle w:val="TextBodyIndent"/>
        <w:autoSpaceDE w:val="false"/>
        <w:rPr/>
      </w:pPr>
      <w:r>
        <w:rPr>
          <w:rFonts w:eastAsia="Calibri"/>
        </w:rPr>
        <w:t>Uwzględniając powyższe Rada Miasta winna rozpatrzyć merytorycznie zasadność wniosku Pana [...], uwzględniając argumentację przedstawioną zarówno przez wnioskodawcę jak i przedstawicieli Gminy Wrocław.</w:t>
      </w:r>
      <w:r>
        <w:rPr/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Arial"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33:00Z</dcterms:created>
  <dc:creator>WI</dc:creator>
  <dc:description/>
  <dc:language>en-US</dc:language>
  <cp:lastModifiedBy>WI</cp:lastModifiedBy>
  <cp:lastPrinted>2011-06-29T10:58:00Z</cp:lastPrinted>
  <dcterms:modified xsi:type="dcterms:W3CDTF">2011-07-01T11:15:00Z</dcterms:modified>
  <cp:revision>4</cp:revision>
  <dc:subject/>
  <dc:title>projekt</dc:title>
</cp:coreProperties>
</file>